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3, Lesson 3</w:t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oshua – New Leader, Conquest of the Land</w:t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oshua 1:1-6:27 (pages 18-25)</w:t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288" w:leader="hyphen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ere the boundaries of the land God was giving Israel?</w:t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288" w:leader="hyphen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God commanded Joshua to lead them across the _____________________ River even though it was now at ___________________ season.</w:t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288" w:leader="hyphen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tribes had chosen to occupy land on the east side of Jordan?</w:t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288" w:leader="hyphen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d the tribes promised Moses for granting them the territory east of Jordan?</w:t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288" w:leader="hyphen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God’s admonition to Joshua was, “Be _________________ and ___________________.</w:t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288" w:leader="hyphen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two spies Joshua sent into Jericho were protected by _____________________ upon the condition that when Israel came into the city, her ___________________ would not be destroyed.</w:t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288" w:leader="hyphen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The priests took the _________________________ and lead the way into the river ahead of the people.</w:t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288" w:leader="hyphen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ppened when the feet of the priests touched the water?</w:t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288" w:leader="hyphen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monument was set up at Gilgal?</w:t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32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else did Joshua place twelve stones?</w:t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288" w:leader="hyphen"/>
        </w:tabs>
        <w:ind w:left="360" w:hanging="36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s a result of the happening here, the people __________________ Joshua as they had Moses.</w:t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288" w:leader="hyphen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wo important events occurred a Gilgal:</w:t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288" w:leader="hyphen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0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540" w:leader="hyphen"/>
        </w:tabs>
        <w:ind w:left="540" w:hanging="540"/>
        <w:rPr/>
      </w:pPr>
      <w:r>
        <w:rPr>
          <w:rFonts w:cs="Arial" w:ascii="Arial" w:hAnsi="Arial"/>
          <w:sz w:val="28"/>
          <w:szCs w:val="28"/>
        </w:rPr>
        <w:t>13. What command did the “Prince of the Lord’s army” give Joshua that had been given many years before to Moses?</w:t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288" w:leader="hyphen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a brief description of the strategy God laid out for the capture of Jericho.</w:t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288" w:leader="hyphen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 xml:space="preserve">Read Joshua 6:2 and 6:16 and note that God said he was </w:t>
      </w:r>
      <w:r>
        <w:rPr>
          <w:rFonts w:cs="Arial" w:ascii="Arial" w:hAnsi="Arial"/>
          <w:sz w:val="28"/>
          <w:szCs w:val="28"/>
          <w:u w:val="single"/>
        </w:rPr>
        <w:t>giving</w:t>
      </w:r>
      <w:r>
        <w:rPr>
          <w:rFonts w:cs="Arial" w:ascii="Arial" w:hAnsi="Arial"/>
          <w:sz w:val="28"/>
          <w:szCs w:val="28"/>
        </w:rPr>
        <w:t xml:space="preserve"> them the city.  Thought question:  Was Jericho really a “gift” in view of all the work they had to do?</w:t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288" w:leader="hyphen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nteresting and important historical fact is given about Rahab?</w:t>
      </w:r>
    </w:p>
    <w:p>
      <w:pPr>
        <w:pStyle w:val="Normal"/>
        <w:tabs>
          <w:tab w:val="clear" w:pos="432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4:56:00Z</dcterms:created>
  <dc:creator>Frank D Vines</dc:creator>
  <dc:description/>
  <dc:language>en-US</dc:language>
  <cp:lastModifiedBy>Frank D Vines</cp:lastModifiedBy>
  <dcterms:modified xsi:type="dcterms:W3CDTF">2004-12-20T20:56:00Z</dcterms:modified>
  <cp:revision>6</cp:revision>
  <dc:subject/>
  <dc:title>Quarter 3, Lesson 2</dc:title>
</cp:coreProperties>
</file>